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5834"/>
      </w:tblGrid>
      <w:tr>
        <w:trPr/>
        <w:tc>
          <w:tcPr>
            <w:tcW w:w="5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7"/>
                <w:szCs w:val="27"/>
              </w:rPr>
              <w:t>Arc-en-ciel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br/>
            </w:r>
            <w:r>
              <w:rPr>
                <w:rFonts w:eastAsia="Times New Roman" w:cs="Arial" w:ascii="Arial" w:hAnsi="Arial"/>
                <w:sz w:val="20"/>
                <w:szCs w:val="20"/>
              </w:rPr>
              <w:t>© 2006 Alain Le Lai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l a les yeux rouges</w:t>
              <w:br/>
              <w:t>Il a les yeux jaunes</w:t>
              <w:br/>
              <w:t>Il a les yeux arc-en-ciel</w:t>
              <w:br/>
              <w:t>Et une tête en bois</w:t>
              <w:br/>
              <w:t>Il boit du chocolat</w:t>
              <w:br/>
              <w:t>À tous les repas</w:t>
              <w:br/>
              <w:t>Comme les poissons-chats</w:t>
              <w:br/>
              <w:t>Cha la la la l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l a les yeux verts</w:t>
              <w:br/>
              <w:t>Il a les yeux gris</w:t>
              <w:br/>
              <w:t>Il a les yeux arc-en-ciel</w:t>
              <w:br/>
              <w:t>Et une tête en bois</w:t>
              <w:br/>
              <w:t>Il boit du jus de citron</w:t>
              <w:br/>
              <w:t>Et de champignons</w:t>
              <w:br/>
              <w:t>Comme Napoléon</w:t>
              <w:br/>
              <w:t xml:space="preserve">On on on on on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l a les yeux blancs</w:t>
              <w:br/>
              <w:t>Il a les yeux noirs</w:t>
              <w:br/>
              <w:t>Il a les yeux arc-en-ciel</w:t>
              <w:br/>
              <w:t>Et une tête en bois</w:t>
              <w:br/>
              <w:t>Il boit la noix de coco</w:t>
              <w:br/>
              <w:t>Avant de faire dodo</w:t>
              <w:br/>
              <w:t>Do ré mi la si do</w:t>
              <w:br/>
              <w:t>O o o o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l a les yeux rouges</w:t>
              <w:br/>
              <w:t>Il a les yeux jaunes</w:t>
              <w:br/>
              <w:t>Il a les yeux arc-en-ciel</w:t>
              <w:br/>
              <w:t>Et une tête en bois</w:t>
              <w:br/>
              <w:t>Il boit du café au lait</w:t>
              <w:br/>
              <w:t>Au lait, au lait, au lait</w:t>
              <w:br/>
              <w:t>Et quand il a fini</w:t>
              <w:br/>
              <w:t xml:space="preserve">Il se met au lit </w:t>
              <w:br/>
              <w:t>o o o o o</w:t>
              <w:br/>
              <w:t>Cha la la la la</w:t>
            </w:r>
          </w:p>
        </w:tc>
        <w:tc>
          <w:tcPr>
            <w:tcW w:w="5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val="en-US"/>
              </w:rPr>
              <w:t>Rainbow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© 2006 Alain Le Lai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He has red eyes</w:t>
              <w:br/>
              <w:t>He has yellow eyes</w:t>
              <w:br/>
              <w:t>He has rainbow eyes</w:t>
              <w:br/>
              <w:t>And a wooden head</w:t>
              <w:br/>
              <w:t>He drinks hot chocolate</w:t>
              <w:br/>
              <w:t>At every meal</w:t>
              <w:br/>
              <w:t>Like the catfish</w:t>
              <w:br/>
              <w:t>Cha la la la l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He has green eyes</w:t>
              <w:br/>
              <w:t>He has grey eyes</w:t>
              <w:br/>
              <w:t>He has rainbow eyes</w:t>
              <w:br/>
              <w:t>And a wooden head</w:t>
              <w:br/>
              <w:t>He drinks lemon</w:t>
              <w:br/>
              <w:t>And mushroom juice</w:t>
              <w:br/>
              <w:t>Like Napoléon</w:t>
              <w:br/>
              <w:t xml:space="preserve">On on on on on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He has white eyes</w:t>
              <w:br/>
              <w:t>He has black eyes</w:t>
              <w:br/>
              <w:t>He has rainbow eyes</w:t>
              <w:br/>
              <w:t>And a wooden head</w:t>
              <w:br/>
              <w:t>He drinks the coconut</w:t>
              <w:br/>
              <w:t>Before going to sleep</w:t>
              <w:br/>
              <w:t xml:space="preserve">Do re mi la si do </w:t>
              <w:br/>
              <w:t>o o o o 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He has red eyes</w:t>
              <w:br/>
              <w:t>He has yellow eyes</w:t>
              <w:br/>
              <w:t>He has rainbow eyes</w:t>
              <w:br/>
              <w:t>And a wooden head</w:t>
              <w:br/>
              <w:t>He drinks coffee with milk</w:t>
              <w:br/>
              <w:t>With milk, with milk, with milk</w:t>
              <w:br/>
              <w:t>And when he is done</w:t>
              <w:br/>
              <w:t>He puts himself to bed</w:t>
              <w:br/>
              <w:t>o o o o o</w:t>
              <w:br/>
              <w:t>Cha la la la la la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43:00Z</dcterms:created>
  <dc:creator>Ursuline Academy</dc:creator>
  <dc:description/>
  <cp:keywords/>
  <dc:language>en-US</dc:language>
  <cp:lastModifiedBy>Ursuline Academy</cp:lastModifiedBy>
  <dcterms:modified xsi:type="dcterms:W3CDTF">2012-09-22T17:51:00Z</dcterms:modified>
  <cp:revision>2</cp:revision>
  <dc:subject/>
  <dc:title/>
</cp:coreProperties>
</file>